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free tim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informací ohledně světadílů, zemí a jejich národního jazyka, jaký je rozdíl ve významu slova Britisch a English?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vity, kterým se věnujeme ve volném čase, se v anglickém jazyce  pojí s výrazy – I go…, I play…, I do some…, I do /quite  / a lot of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kopírovaném materiálu se seznámíme se 16 aktivitami, které žáci pojmenují podle obrázku a pokud slovo neznají, zapíší se ho do slovníčk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ráce s programem SW OW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procvičení si žáci vyplní nakopírovaná cvičení a podle kontroly poznají, jak byli úspěš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dvojicích – krátký rozvor na dané téma s využitím nového učiva, žáci se mohou podívat na papír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9:00Z</dcterms:created>
  <dc:creator>pezlova</dc:creator>
  <dc:description/>
  <cp:keywords/>
  <dc:language>en-US</dc:language>
  <cp:lastModifiedBy>melicherova</cp:lastModifiedBy>
  <cp:lastPrinted>2011-06-13T14:08:00Z</cp:lastPrinted>
  <dcterms:modified xsi:type="dcterms:W3CDTF">2011-06-15T12:55:00Z</dcterms:modified>
  <cp:revision>3</cp:revision>
  <dc:subject/>
  <dc:title/>
</cp:coreProperties>
</file>